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Group Names: 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Chapter 17:  </w:t>
        <w:br/>
        <w:t>Marketing Campaig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this project, students will create a comprehensive advertising campaign for a selected product. Students will engage in all the processes of and include specific learned points in their campaig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rking in groups of 2 or 3 students wil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Choose a product from any episode of Shark Tank (no more then 2 groups may have the same product) web site with all products listed </w:t>
      </w:r>
      <w:r>
        <w:rPr>
          <w:b/>
          <w:sz w:val="20"/>
          <w:szCs w:val="20"/>
        </w:rPr>
        <w:t>http://abc.go.com/shows/shark-tank/entrepreneur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will decide the target market, the style of advertising to use, and the method to execute i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are encouraged to use the text book, notes, and slide show as referenc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will create an advertising campaign for their product. The ad campaign should include but not be limited to: print ads, tv ads, radio ads, outdoor ads, video game advertising, and other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century advertising mediums.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member ads are to look similar but not exactly the same!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ame message, logo, slogan, icon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 CREATIVE…think for the current year!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ere is your target market shopping and looking for information? You need to be there with a message that appeals to them!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Supplies in the closet are available for students to use as well as the comput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876"/>
      </w:tblGrid>
      <w:tr>
        <w:trPr>
          <w:tblHeader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Overview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the company by providing information such as </w:t>
            </w:r>
            <w:r>
              <w:rPr>
                <w:b/>
              </w:rPr>
              <w:t>the name</w:t>
            </w:r>
            <w:r>
              <w:rPr/>
              <w:t xml:space="preserve">, </w:t>
            </w:r>
            <w:r>
              <w:rPr>
                <w:b/>
              </w:rPr>
              <w:t>type of business</w:t>
            </w:r>
            <w:r>
              <w:rPr/>
              <w:t xml:space="preserve">, </w:t>
            </w:r>
            <w:r>
              <w:rPr>
                <w:b/>
              </w:rPr>
              <w:t>number of employees</w:t>
            </w:r>
            <w:r>
              <w:rPr/>
              <w:t xml:space="preserve"> (has the company laid off employees due to the economy), </w:t>
            </w:r>
            <w:r>
              <w:rPr>
                <w:b/>
              </w:rPr>
              <w:t>products/brands</w:t>
            </w:r>
            <w:r>
              <w:rPr/>
              <w:t xml:space="preserve"> (</w:t>
            </w:r>
            <w:r>
              <w:rPr>
                <w:i/>
              </w:rPr>
              <w:t>Which of the four types of competition does your business operate in:- monopolistic, oligopoly, or monopoly? Explain.</w:t>
            </w:r>
            <w:r>
              <w:rPr/>
              <w:t xml:space="preserve">), </w:t>
            </w:r>
            <w:r>
              <w:rPr>
                <w:b/>
              </w:rPr>
              <w:t>years in business</w:t>
            </w:r>
            <w:r>
              <w:rPr/>
              <w:t xml:space="preserve"> (</w:t>
            </w:r>
            <w:r>
              <w:rPr>
                <w:i/>
              </w:rPr>
              <w:t>What do you consider the most important challenges that your business will face in the years ahead?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608076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076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20"/>
                                    <w:gridCol w:w="58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orporate Image &amp; Log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What is the image presented to the outside world? What is the organization’s logo? How does it reflect the corporate culture or image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8pt;height:41.4pt;mso-wrap-distance-left:0pt;mso-wrap-distance-right:9pt;mso-wrap-distance-top:0pt;mso-wrap-distance-bottom:0pt;margin-top:1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5856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porate Image &amp; Logos</w:t>
                                  </w:r>
                                </w:p>
                              </w:tc>
                              <w:tc>
                                <w:tcPr>
                                  <w:tcW w:w="58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is the image presented to the outside world? What is the organization’s logo? How does it reflect the corporate culture or image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Grading Rub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te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 p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5 pt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pt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 pts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1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Century Marketing Ideas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re then (3) 21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entury advertising ideas are presented. Ideas are relevant to the product’s target marke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) 21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entury advertising ideas are presented. Ideas are relevant to the product’s target market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) 21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entury advertising idea is presented. Idea are relevant to the product’s target marke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 21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entury ideas are presented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ammar, Spelling, and Punctu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re are no grammatical, spelling, or punctuation erro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re are minimal grammatical, spelling, and/or punctuation erro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re are several grammatical, spelling, and/or punctuation erro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e are too many grammatical, spelling, and/or punctuation errors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ganiz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 is clear and organized and very easy to read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 is clear and organized and generally easy to read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 is somewhat unclear or may be hard to read at time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ork appears sloppy and disorganized. It is not clear and/or is difficult to understand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ry Boar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ry board is professional and organized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ory board is confusing to read, lacks creativity, and interest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ory board is provides basic information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 story board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ttractiveness and Creativity of Visu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isual is exceptionally attractive and creative in terms of design, layout and neatnes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isual is generally attractive in terms of design, layout and neatness, but seems to be lacking something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isual shows minimal signs of creative work. It is acceptably attractive though it may be a bit messy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isual is poorly designed and/or distractingly messy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esent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l group members are involved in presentation. Group is able to sell their ad campaign in an energetic &amp; creative way!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st of the group members are involved in presentation. Group is able to get message across but not persuasiv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group member presents all of the information. Other members contribute little to no information. Presentation is informativ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ttle to no effort is given to the presentation. Message unclear. Group members are very disorganized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se of Class Ti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dent used time well during class. Always focused on getting the project done. Never distracted othe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udent generally used time well during class but may have drifted off focus at times. Never distracted othe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dent used some time well during class. There was some focus on getting the project done. Occasionally distracted othe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d not use class time to focus on the project and/or often distracted others. Work reflects minimal effort on the part of the studen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Raw Score _____ / 21</w:t>
        <w:tab/>
        <w:t>Assignment Grade (Score Converted to Base 100 Percent) 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tique Olive" w:hAnsi="Antique Olive" w:cs="Antique Olive"/>
        <w:i/>
        <w:i/>
        <w:sz w:val="16"/>
        <w:szCs w:val="16"/>
      </w:rPr>
    </w:pPr>
    <w:r>
      <w:rPr>
        <w:rFonts w:cs="Antique Olive" w:ascii="Antique Olive" w:hAnsi="Antique Olive"/>
        <w:i/>
        <w:sz w:val="16"/>
        <w:szCs w:val="16"/>
      </w:rPr>
      <w:t xml:space="preserve">Santowass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troduction to Mark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llet1">
    <w:name w:val="Bullet1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6:00Z</dcterms:created>
  <dc:creator>agalaro</dc:creator>
  <dc:description/>
  <cp:keywords/>
  <dc:language>en-US</dc:language>
  <cp:lastModifiedBy>8736</cp:lastModifiedBy>
  <cp:lastPrinted>2010-10-06T09:51:00Z</cp:lastPrinted>
  <dcterms:modified xsi:type="dcterms:W3CDTF">2011-05-13T12:58:00Z</dcterms:modified>
  <cp:revision>9</cp:revision>
  <dc:subject/>
  <dc:title>Together with other members of your group, prepare a written report and some type of visual (poster, brochure, tri-fold folder</dc:title>
</cp:coreProperties>
</file>